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Beautiful the Blood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Words by: Steve Fee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rrangement by: Brandon Holt &amp; WarFare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</w:r>
    </w:p>
    <w:p>
      <w:pPr>
        <w:pStyle w:val="HTMLPreformatted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Intro:  D – G- Bm – D/F# - G2  (Repeat)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HTMLPreformatted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Verse 1:</w:t>
      </w:r>
    </w:p>
    <w:p>
      <w:pPr>
        <w:pStyle w:val="HTMLPreformatted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Bm                    A                               G             D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I never knew death would be so sweet</w:t>
      </w:r>
    </w:p>
    <w:p>
      <w:pPr>
        <w:pStyle w:val="HTMLPreformatted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Bm                    A                                        G            D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I never knew surrender would feel so free</w:t>
      </w:r>
    </w:p>
    <w:p>
      <w:pPr>
        <w:pStyle w:val="HTMLPreformatted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Bm                              A                                       G        D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I never seen such meekness and majesty</w:t>
      </w:r>
    </w:p>
    <w:p>
      <w:pPr>
        <w:pStyle w:val="HTMLPreformatted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Bm                             A                               G             D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Than the blood of Jesus was bled for me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e-Chorus: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D/F#                  G                   A                Bm</w:t>
      </w:r>
    </w:p>
    <w:p>
      <w:pPr>
        <w:pStyle w:val="TableContents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ow I sing freedom for all of my days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D/F#                    G                      A                Bm</w:t>
      </w:r>
    </w:p>
    <w:p>
      <w:pPr>
        <w:pStyle w:val="TableContents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t's only by the power of the cross I'm raised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/F#                         G            A              </w:t>
      </w:r>
    </w:p>
    <w:p>
      <w:pPr>
        <w:pStyle w:val="TableContents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The King of Glory rescued me)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eat last line 4 times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orus :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(Break)                        D/F#   G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</w:rPr>
        <w:t>How beautiful the blood flow</w:t>
        <w:br/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Bm                               G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</w:rPr>
        <w:t>How merciful the love shown</w:t>
        <w:br/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D                            D/F#         G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The King of Glory poured out</w:t>
        <w:br/>
        <w:t xml:space="preserve">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Bm                               G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ictorious are we now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Play Intro-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idge: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            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w beautiful You are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Em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w merciful You are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/F#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w glorious You are</w:t>
      </w:r>
    </w:p>
    <w:p>
      <w:pPr>
        <w:pStyle w:val="TableContents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                A</w: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rist our Savior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27:00Z</dcterms:created>
  <dc:creator>MusicDept</dc:creator>
  <dc:description/>
  <dc:language>en-US</dc:language>
  <cp:lastModifiedBy>Jeremy DeLoach</cp:lastModifiedBy>
  <cp:lastPrinted>2009-04-09T16:31:00Z</cp:lastPrinted>
  <dcterms:modified xsi:type="dcterms:W3CDTF">2006-09-05T14:47:00Z</dcterms:modified>
  <cp:revision>4</cp:revision>
  <dc:subject/>
  <dc:title>                                     Cm                Bb             Ab-Fm</dc:title>
</cp:coreProperties>
</file>