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Page 1 of 2</w:t>
      </w:r>
    </w:p>
    <w:p>
      <w:pPr>
        <w:pStyle w:val="Normal"/>
        <w:tabs>
          <w:tab w:val="clear" w:pos="720"/>
          <w:tab w:val="left" w:pos="608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106680</wp:posOffset>
                </wp:positionV>
                <wp:extent cx="33147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8.4pt" to="289.45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12360</wp:posOffset>
                </wp:positionH>
                <wp:positionV relativeFrom="paragraph">
                  <wp:posOffset>117475</wp:posOffset>
                </wp:positionV>
                <wp:extent cx="10287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9.25pt" to="467.75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Name </w:t>
        <w:tab/>
        <w:t xml:space="preserve">Date of evaluation </w:t>
      </w:r>
    </w:p>
    <w:p>
      <w:pPr>
        <w:pStyle w:val="Normal"/>
        <w:tabs>
          <w:tab w:val="clear" w:pos="720"/>
          <w:tab w:val="left" w:pos="608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08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135890</wp:posOffset>
                </wp:positionV>
                <wp:extent cx="4572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0.7pt" to="472pt,1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386080</wp:posOffset>
                </wp:positionV>
                <wp:extent cx="60579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0.4pt" to="472pt,3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Description of internshi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ease circle the number that describes you.</w:t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1 is a solid yes</w:t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2 is a tentative yes</w:t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3 is a tentative no</w:t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4 is a solid 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5"/>
        <w:gridCol w:w="454"/>
        <w:gridCol w:w="455"/>
        <w:gridCol w:w="8010"/>
      </w:tblGrid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feel good about my overall internship experienc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have helped set the pace in developing the ministry’s identity, enthusiasm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momentum, and unity/teamwork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 internship prepared me well for ministry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elieve I have been able to use my gifts at my internship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 have grown as a Christian as a result of my internship experienc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elieve that my internship experience allowed me to grow in being a leader in ministry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s open to evaluation and feedback from my supervisor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fulfilled the responsibilities of my internship in an effective manner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elated well to other staff/coworkers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feel fairly comfortable helping people grow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as open to new ide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0" w:hanging="0"/>
        <w:rPr/>
      </w:pPr>
      <w:r>
        <w:rPr/>
        <w:t>As a result of your internship, rate the following—as you now see yourself—by checking the appropriate box: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417"/>
        <w:gridCol w:w="1550"/>
        <w:gridCol w:w="1234"/>
        <w:gridCol w:w="2050"/>
      </w:tblGrid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ob Description Categori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r did it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el hesitan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el okay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el good about it</w:t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ing new pers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ing person to Jes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seli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ing a Bible stud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-range planning: theme development, vision and miss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i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preparation and managemen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ping leaders (volunteer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with a boar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with a committe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reatio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reat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projects / mission trip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Sunday schoo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ing youth meeting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ing a youth tal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Pag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f 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ease answer the following question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was a highlight of your internship for you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did you do well in your internship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area(s) need improvement in your ministry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area(s) need improvement in our ministry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was the most challenging aspect of your internship for you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ow did you balance your time between your ministry and your personal time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ow has your relationship with God grown as a result of your internship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hat do you consider the most helpful aspect of the time spent as an intern?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as there any time in which your time as an intern was a disappointment?  If so, please describ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Would you recommend other people to serve in this internship in the future?  Why or why not?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y other comment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15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[Church Name]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[Contact Name and Phone #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394835</wp:posOffset>
              </wp:positionH>
              <wp:positionV relativeFrom="paragraph">
                <wp:posOffset>-8255</wp:posOffset>
              </wp:positionV>
              <wp:extent cx="1567815" cy="4572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800" cy="457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FFFF"/>
                              <w:lang w:val="en-US"/>
                            </w:rPr>
                            <w:t>Inte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FFFFFF"/>
                              <w:lang w:val="en-US"/>
                            </w:rPr>
                            <w:t>Self-evaluation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black" stroked="f" o:allowincell="f" style="position:absolute;margin-left:346.05pt;margin-top:-0.65pt;width:123.4pt;height:35.95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FFFFFF"/>
                        <w:lang w:val="en-US"/>
                      </w:rPr>
                      <w:t>Intern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szCs w:val="32"/>
                        <w:rFonts w:ascii="Times New Roman" w:hAnsi="Times New Roman" w:eastAsia="Times New Roman" w:cs="Times New Roman"/>
                        <w:color w:val="FFFFFF"/>
                        <w:lang w:val="en-US"/>
                      </w:rPr>
                      <w:t>Self-evaluation</w:t>
                    </w:r>
                  </w:p>
                </w:txbxContent>
              </v:textbox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9:39:00Z</dcterms:created>
  <dc:creator>Kassandra Viscovich</dc:creator>
  <dc:description/>
  <dc:language>en-US</dc:language>
  <cp:lastModifiedBy>Kassandra</cp:lastModifiedBy>
  <dcterms:modified xsi:type="dcterms:W3CDTF">2000-10-30T19:39:00Z</dcterms:modified>
  <cp:revision>2</cp:revision>
  <dc:subject/>
  <dc:title/>
</cp:coreProperties>
</file>