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f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76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1028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1pt" to="328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102870</wp:posOffset>
                </wp:positionV>
                <wp:extent cx="12573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8.1pt" to="469.45pt,8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Supervisor name </w:t>
        <w:tab/>
        <w:t xml:space="preserve">Pho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04140</wp:posOffset>
                </wp:positionV>
                <wp:extent cx="30861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2pt" to="301pt,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309235</wp:posOffset>
                </wp:positionH>
                <wp:positionV relativeFrom="paragraph">
                  <wp:posOffset>104140</wp:posOffset>
                </wp:positionV>
                <wp:extent cx="685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8.2pt" to="472pt,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Intern name </w:t>
        <w:tab/>
        <w:t xml:space="preserve">Date of evaluati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111760</wp:posOffset>
                </wp:positionV>
                <wp:extent cx="4572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8.8pt" to="470.3pt,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422275</wp:posOffset>
                </wp:positionV>
                <wp:extent cx="5943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3.25pt" to="472pt,3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Description of internshi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evaluate the following competencies of the intern as you have observed him or her in ministry. Circle the number that best describes the intern.</w:t>
      </w:r>
    </w:p>
    <w:p>
      <w:pPr>
        <w:pStyle w:val="Normal"/>
        <w:ind w:firstLine="432"/>
        <w:rPr/>
      </w:pP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 xml:space="preserve"> is a solid yes</w:t>
      </w:r>
    </w:p>
    <w:p>
      <w:pPr>
        <w:pStyle w:val="Normal"/>
        <w:ind w:firstLine="432"/>
        <w:rPr/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 is a tentative yes</w:t>
      </w:r>
    </w:p>
    <w:p>
      <w:pPr>
        <w:pStyle w:val="Normal"/>
        <w:ind w:firstLine="432"/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 xml:space="preserve"> is a tentative no</w:t>
      </w:r>
    </w:p>
    <w:p>
      <w:pPr>
        <w:pStyle w:val="Normal"/>
        <w:ind w:firstLine="432"/>
        <w:rPr/>
      </w:pPr>
      <w:r>
        <w:rPr>
          <w:b/>
          <w:bCs/>
          <w:sz w:val="20"/>
          <w:szCs w:val="20"/>
        </w:rPr>
        <w:t>4</w:t>
      </w:r>
      <w:r>
        <w:rPr>
          <w:sz w:val="20"/>
          <w:szCs w:val="20"/>
        </w:rPr>
        <w:t xml:space="preserve"> is a solid 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439"/>
        <w:gridCol w:w="439"/>
        <w:gridCol w:w="4348"/>
        <w:gridCol w:w="4140"/>
      </w:tblGrid>
      <w:tr>
        <w:trPr/>
        <w:tc>
          <w:tcPr>
            <w:tcW w:w="1756" w:type="dxa"/>
            <w:gridSpan w:val="4"/>
            <w:tcBorders/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8" w:type="dxa"/>
            <w:tcBorders/>
            <w:shd w:fill="C0C0C0" w:val="clear"/>
          </w:tcPr>
          <w:p>
            <w:pPr>
              <w:pStyle w:val="Heading1"/>
              <w:rPr/>
            </w:pPr>
            <w:r>
              <w:rPr/>
              <w:t>Competencies</w:t>
            </w:r>
          </w:p>
        </w:tc>
        <w:tc>
          <w:tcPr>
            <w:tcW w:w="4140" w:type="dxa"/>
            <w:tcBorders/>
            <w:shd w:fill="C0C0C0" w:val="clear"/>
          </w:tcPr>
          <w:p>
            <w:pPr>
              <w:pStyle w:val="Heading1"/>
              <w:rPr/>
            </w:pPr>
            <w:r>
              <w:rPr/>
              <w:t>Additional Comments</w:t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eared enthusiastic about ministr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prepared to fulfill their responsibilitie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d well to the student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ed well to other staff and co-worker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k the initiative with projects and assignments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open to constructive criticism from m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440" w:hanging="1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red ideas without insist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tio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gnized when they needed help and sought it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d a loving, patient spirit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ched out to persons on the fring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ed on tim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d effectivel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 resourceful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d gifts for ministry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right"/>
        <w:rPr/>
      </w:pPr>
      <w:r>
        <w:rPr>
          <w:sz w:val="20"/>
          <w:szCs w:val="20"/>
        </w:rPr>
        <w:t xml:space="preserve">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f 2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  <w:t>What areas of strength did you observe in this intern? (list and be specifi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areas for further growth did you observe in this inter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d you meet regularly with the intern? If so what did you discuss or do in those meeting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cribe the interaction between the other staff members and/or the congrega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d the intern display the maturity level needed for ministr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itional comments:</w:t>
      </w:r>
    </w:p>
    <w:p>
      <w:pPr>
        <w:pStyle w:val="Normal"/>
        <w:tabs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[Church Name]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[Contact Name and Phon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709035</wp:posOffset>
              </wp:positionH>
              <wp:positionV relativeFrom="paragraph">
                <wp:posOffset>-8255</wp:posOffset>
              </wp:positionV>
              <wp:extent cx="2253615" cy="4572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3600" cy="457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en-US"/>
                            </w:rPr>
                            <w:t>Inte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en-US"/>
                            </w:rPr>
                            <w:t>Supervisor Evaluation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black" stroked="f" o:allowincell="f" style="position:absolute;margin-left:292.05pt;margin-top:-0.65pt;width:177.4pt;height:35.9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FFFFFF"/>
                        <w:lang w:val="en-US"/>
                      </w:rPr>
                      <w:t>Inter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FFFFFF"/>
                        <w:lang w:val="en-US"/>
                      </w:rPr>
                      <w:t>Supervisor Evaluation</w:t>
                    </w:r>
                  </w:p>
                </w:txbxContent>
              </v:textbox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47:00Z</dcterms:created>
  <dc:creator>Kassandra Viscovich</dc:creator>
  <dc:description/>
  <dc:language>en-US</dc:language>
  <cp:lastModifiedBy>Mary Fletcher</cp:lastModifiedBy>
  <cp:lastPrinted>2000-10-30T17:48:00Z</cp:lastPrinted>
  <dcterms:modified xsi:type="dcterms:W3CDTF">2000-10-31T01:49:00Z</dcterms:modified>
  <cp:revision>5</cp:revision>
  <dc:subject/>
  <dc:title>Page 1 of 1</dc:title>
</cp:coreProperties>
</file>